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5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октября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90</w:t>
      </w:r>
      <w:r>
        <w:rPr>
          <w:i/>
          <w:sz w:val="24"/>
          <w:szCs w:val="24"/>
          <w:u w:val="single"/>
        </w:rPr>
        <w:t xml:space="preserve">8 от 30.07.2021 (корректировка №1)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3 ТП 331 ВЛ 6 кВ №609 ПС 35/6 кВ Печерск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пос. Пасо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0"/>
        <w:gridCol w:w="6098"/>
      </w:tblGrid>
      <w:tr>
        <w:trPr>
          <w:trHeight w:val="6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896-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89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3 ТП 331 ВЛ 609 ПС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1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098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енко Игорь Владимир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16"/>
        <w:gridCol w:w="58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пос. Пасов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712:17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3 ТП 331 ВЛ 6 кВ №609 ПС 35/6 кВ Печерск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пос. Пасово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0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20987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ТР42120987.02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20987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2-6 ВЛ 0,4 кВ №3 ТП 331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2-6 ВЛ 0,4 кВ №3 ТП 331 до границы земельного участка Заявителя ориентировочной протяженностью 0,200 км. Марку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13.01.2022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50:00Z</dcterms:created>
  <dc:creator>Ерёмин</dc:creator>
  <dc:description/>
  <cp:keywords/>
  <dc:language>en-US</dc:language>
  <cp:lastModifiedBy>Лисенкова Анна Андреевна</cp:lastModifiedBy>
  <cp:lastPrinted>2021-05-13T14:36:00Z</cp:lastPrinted>
  <dcterms:modified xsi:type="dcterms:W3CDTF">2021-10-15T11:12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